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7311"/>
      </w:tblGrid>
      <w:tr>
        <w:trPr/>
        <w:tc>
          <w:tcPr>
            <w:tcW w:w="71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Форма 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июля 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647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92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3261"/>
        <w:gridCol w:w="850"/>
        <w:gridCol w:w="1134"/>
        <w:gridCol w:w="992"/>
        <w:gridCol w:w="1134"/>
        <w:gridCol w:w="1276"/>
        <w:gridCol w:w="1276"/>
        <w:gridCol w:w="1276"/>
        <w:gridCol w:w="2883"/>
      </w:tblGrid>
      <w:tr>
        <w:trPr>
          <w:tblHeader w:val="true"/>
          <w:trHeight w:val="23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исполнения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8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ля детей и молодежи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%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6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ая отчет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Этому будет способствовать  большая вовлеченность детей и молодежи в регулярные занятия спортом не только в учебных группах ДЮСШ и спортивных секциях образовательных учреждений, но и на спортивных объектах города (уличные тренажеры, пришкольные стадионы, объекты спорта МАУ СКК «Прогресс»)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граждан среднего возраста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8%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отчет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онцу года планируется достичь планового показ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года организована работа на предприятиях и в организациях. В том числе проводятся соревнования по различным видам спорта, Спартакиады, Дни здоровья, туристические слеты и походы. В Единый календарный план  официальных физкультурно-оздоровительных и спортивных мероприятий на территории «Городской округ «Город Глазов» Удмуртской республики» включены массовые спортивные мероприятия, привлекающие коллективы предприятий и организаций («Лыжня России», «Кросс Нации», «Кругосветка Удмуртии»). Наиболее масштабные соревнования проходят в  трудовых коллективах АО ЧМЗ, ОАО «КОМОС-ГРУПП», ООО “Удмуртская птицефабрика», управления образования Администрации города Глазова. 15 июля в городе Ижевск  прош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тняя спартакиада трудовых коллективов городов Удмуртской Республики. Сборная города Глазова, состоящая из работников АО «ЧМЗ» заняли 4 место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таршего возраста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1 %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ая отчет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тся работа среди населения пенсионного возрас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3 году в Глазове планируется открыть 3 клуба в рамках проекта «Удмуртское долголетие»  Они предназначены для повышения качества жизни и здоровья людей пожилого возраста через проведение фитнес-тренировок по скандинавской ходьбе, йоге, настольному теннису, шашкам и шахматам. Спортсмены-ветераны принимают участие в городских соревнованиях «Не стареют душой ветераны», а также в Спартакиадах пенсионеров Удмуртской Республики. 26 марта в г. Ижевск сборная пенсионеров города заняла 2 место в V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имней спартакиаде пенсионеров Удмуртской Республики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 ограниченными возможностями здоровья и инвалидов, систематически занимающих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2 %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2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овая отчетность. К концу года планируется достичь планового показ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городских соревнованиях («Кругосветка Удмуртии», «Кросс Нации», городских соревнованиях по легкой атлетике, лыжным гонкам, шашкам, шахматам, пауэрлифтингу) принимают активное участие спортсмены – инвалиды общественных организаций ВОС, ВОГ, ВОИ, коррекционной общеобразовательной школы № 5, психоневрологического интерната для детей и взрослых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выполнившего нормативы испытаний (тестов) Всероссийского физкультурно-спортивного комплекса «Готов к труду и обороне» (ГТО) в общей численности населения, принявшего участие в испытаниях (тестах)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8%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оказателя произошло в связи с подготовкой детей к поступлению в высшие и средние учебные заведения, (за знак отличия ГТО начисляются дополнительные баллы). Но существуют определенные проблемы с оплатой судей. Также нет определенной системы поощрения участников всероссийского физкультурно-спортивного комплекса «Готов к труду и обороне», что ведет к снижению числа желающих сдать нормативы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5%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ая отчетность. К концу года планируется достичь планового показателя. Население муниципального образования «Городской округ «Город Глазов» Удмуртской Республики» имеет доступ к объектам спорта и возможность всесезонно заниматься физической культурой и спортом, как на платной, так и бесплатной основе. На спортивных объектах проходят МАУ СКК «Прогресс» проводятся учебно-тренировочные  занятия учреждений, организаций и  предприятий города по видам спорта: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вание;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егкая атлет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одошный спор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андбо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олейбо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аскетбо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яжелая атлетик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еко-римская борьб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аш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ахма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админто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п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андинавская ходьб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льб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игурное кат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кк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ртивная гимнаст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окс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систематически занимающегося физической культурой и спортом, в общей численности населения города Глазова в возрасте от 3 до 79 лет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8%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1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отчет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онцу года планируется достичь планового показа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ю общего процента по сравнению с 2023 годом способствовало проведение на постоянной основе занятий по скандинавской ходьбе и занятий на уличных тренажерах, а также учет граждан, занимающихся иными видами двигательной активности, в том числе вело и пешими маршрутами и хореографи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культуры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орта и молодежной политики,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>Л.А. Вепр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567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А.В. Волкова 66-</w:t>
      </w:r>
      <w:r>
        <w:rPr/>
        <w:t>108</w:t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8608"/>
      </w:tblGrid>
      <w:tr>
        <w:trPr/>
        <w:tc>
          <w:tcPr>
            <w:tcW w:w="70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 О.В. Станкевич</w:t>
            </w:r>
          </w:p>
        </w:tc>
      </w:tr>
    </w:tbl>
    <w:p>
      <w:pPr>
        <w:pStyle w:val="Normal"/>
        <w:ind w:left="921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921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2 </w:t>
      </w:r>
    </w:p>
    <w:p>
      <w:pPr>
        <w:pStyle w:val="Normal"/>
        <w:ind w:firstLine="57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ыполнении основных мероприятий муниципальной программы</w:t>
      </w:r>
    </w:p>
    <w:p>
      <w:pPr>
        <w:pStyle w:val="Normal"/>
        <w:ind w:firstLine="5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23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0144"/>
      </w:tblGrid>
      <w:tr>
        <w:trPr/>
        <w:tc>
          <w:tcPr>
            <w:tcW w:w="536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144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394"/>
        <w:gridCol w:w="1733"/>
        <w:gridCol w:w="1596"/>
        <w:gridCol w:w="1254"/>
        <w:gridCol w:w="1316"/>
        <w:gridCol w:w="2591"/>
        <w:gridCol w:w="2945"/>
        <w:gridCol w:w="2453"/>
      </w:tblGrid>
      <w:tr>
        <w:trPr>
          <w:trHeight w:val="23" w:hRule="atLeast"/>
        </w:trPr>
        <w:tc>
          <w:tcPr>
            <w:tcW w:w="19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го мероприятия </w:t>
            </w:r>
          </w:p>
        </w:tc>
        <w:tc>
          <w:tcPr>
            <w:tcW w:w="15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плановый </w:t>
            </w:r>
          </w:p>
        </w:tc>
        <w:tc>
          <w:tcPr>
            <w:tcW w:w="13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2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29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4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7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88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городского округа физической культуры и массового спорта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муниципального задания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3 год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1.Спортивная подготовка по олимпийским видам спорт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- этап начальной подготовки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план – 60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- тренировочный этап (этап спортивной специализации)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план - 50 человек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2. Организация и проведение официальных физкультурных (физкультурно-оздоровительных) мероприятий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план – 26 штук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3.Обеспечение доступа к объектам спорт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план – 21 235 часов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4. Организация и проведение спортивно-оздоровительной работы по развитию физической культуры и спорта среди различных групп населения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план - 220 человек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5.Организация и проведение физкультурных и спортивных мероприятий в рамках Всероссийского физкультурно – спортивного комплекса «Готов к труду и обороне» (далее - комплекс ГТО) (за исключением тестирования выполнения нормативов испытаний комплекса ГТО)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план – 1 штук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6. Проведение тестирования выполнения нормативов испытаний (тестов) комплекса ГТ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план – 24 шту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2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1.Спортивная подготовка по олимпийским видам спорта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- этап начальной подготовк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факт – 60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en-US"/>
              </w:rPr>
              <w:t>исполнение – 100%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- тренировочный этап (этап спортивной специализации)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факт – 50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en-US"/>
              </w:rPr>
              <w:t>исполнение – 100%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2.Организация и проведение официальных физкультурных (физкультурно-оздоровительных) мероприятий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факт – 26 шту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en-US"/>
              </w:rPr>
              <w:t>исполнение – 100%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3.Обеспечение доступа к объектам спорта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факт – 21 235 час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en-US"/>
              </w:rPr>
              <w:t>исполнение – 100%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4.Организация и проведение спортивно-оздоровительной работы по развитию физической культуры и спорта среди различных групп населения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факт – 220 человек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en-US"/>
              </w:rPr>
              <w:t>исполнение – 100%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5.Организация и проведение физкультурных и спортивных мероприятий в рамках Всероссийского физкультурно – спортивного комплекса «Готов к труду и обороне» (далее - комплекс ГТО) (за исключением тестирования выполнения нормативов испытаний комплекса ГТО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факт – 1 штука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en-US"/>
              </w:rPr>
              <w:t>исполнение – 100%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6. Проведение тестирования выполнения нормативов испытаний (тестов) комплекса ГТ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факт – 24 шту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 xml:space="preserve">исполнение – 100%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24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апитального и текущего  ремонтов объектов МАУ СКК «Прогресс»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3  год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муниципального учреждения</w:t>
            </w:r>
          </w:p>
        </w:tc>
        <w:tc>
          <w:tcPr>
            <w:tcW w:w="2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firstLine="2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ы по благоустройству территории ФОК;</w:t>
            </w:r>
          </w:p>
          <w:p>
            <w:pPr>
              <w:pStyle w:val="Normal"/>
              <w:ind w:firstLine="2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паркетного покрытия пола спортивного зала Дома спорта;</w:t>
            </w:r>
          </w:p>
          <w:p>
            <w:pPr>
              <w:pStyle w:val="Normal"/>
              <w:ind w:firstLine="2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и техническое обслуживание автомобиля ВАЗ 111730;</w:t>
            </w:r>
          </w:p>
          <w:p>
            <w:pPr>
              <w:pStyle w:val="Normal"/>
              <w:ind w:firstLine="2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автоматической пожарной сигнализации;</w:t>
            </w:r>
          </w:p>
          <w:p>
            <w:pPr>
              <w:pStyle w:val="Normal"/>
              <w:ind w:firstLine="2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калорифера водяного;</w:t>
            </w:r>
          </w:p>
          <w:p>
            <w:pPr>
              <w:pStyle w:val="Normal"/>
              <w:ind w:firstLine="2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насоса циркуляционного;</w:t>
            </w:r>
          </w:p>
          <w:p>
            <w:pPr>
              <w:pStyle w:val="Normal"/>
              <w:ind w:firstLine="2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теплотрассы за легкоатлетическим манежем;</w:t>
            </w:r>
          </w:p>
          <w:p>
            <w:pPr>
              <w:pStyle w:val="Normal"/>
              <w:ind w:firstLine="2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бетонного покрытия на территории, прилегающей к легкоатлетическому манежу;</w:t>
            </w:r>
          </w:p>
          <w:p>
            <w:pPr>
              <w:pStyle w:val="Normal"/>
              <w:ind w:firstLine="2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кущий плавательного бассейна.</w:t>
            </w:r>
          </w:p>
        </w:tc>
        <w:tc>
          <w:tcPr>
            <w:tcW w:w="24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финансирования для проведения текущих ремонтных работ.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о уплате налога на имущество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3  год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плате налога на землю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 2023  год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 482,00</w:t>
            </w:r>
          </w:p>
        </w:tc>
        <w:tc>
          <w:tcPr>
            <w:tcW w:w="2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землю оплачен в полном объеме.</w:t>
            </w:r>
          </w:p>
        </w:tc>
        <w:tc>
          <w:tcPr>
            <w:tcW w:w="24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 2023 год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 000,00</w:t>
            </w:r>
          </w:p>
        </w:tc>
        <w:tc>
          <w:tcPr>
            <w:tcW w:w="2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слугу по организации и проведению спортивного мероприятия Турнир по мини-футболу «Кубок Прогресса 2022» среди сборных команд СОШ города Глазова, 2022 год</w:t>
            </w:r>
          </w:p>
        </w:tc>
        <w:tc>
          <w:tcPr>
            <w:tcW w:w="24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 2023 год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88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муниципальных официальных физкультурно-оздоровительных и спортивных мероприятий </w:t>
            </w:r>
          </w:p>
        </w:tc>
      </w:tr>
      <w:tr>
        <w:trPr>
          <w:trHeight w:val="6550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рганизации и проведении физкультурных и спортивных мероприятий на территории города Глазова. Участие спортсменов города в республиканских и всероссийских мероприятиях.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ктор по ФКСиМП УКСиМП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Глазова, Управление образования, Управление дошкольного образ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 2023  год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полном объеме запланированных спортивных соревнований и мероприятий спортивных сборных команд города Глазова по подготовке к ним, включенных в Единый календарный план официальных физкультурно-оздоровительных и спортивных мероприятий на территории муниципального образования «город Глазов». Представление города Глазова на республиканских и всероссийских мероприятиях, достижения результа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о и проведено на отчетный период 26 официальных физкультурно-оздоровительных и спортивных мероприятий на территории муниципального образования «город Глаз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смены города Глазова приняли участие в республиканских и всероссийских соревнованиях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е России по мини-футболу среди юнош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III Зимней спартакиаде пенсионеров Удмуртской Республ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х соревнованиях по мини-футболу «Кубок Казан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е Удмуртской Республики по мини-футболу среди юнош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мпионате России по легкой атлетике среди ветеран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мпионате России по гандболу среди мужских команд первой лиги, зона «Поволжь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е Удмуртской Республики по волейболу среди мужских коман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ервенстве Удмуртской Республики по баскетболу среди мужских коман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венстве Уральского федерального округа, Сибирского федерального округа и Приволжского федерального округа среди юношей до 14 лет сезона 2022-2023 г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мпионате России по мини-футболу среди команд клубов Высшей лиги сезона 2022/2023, конференция «Восток».</w:t>
            </w:r>
          </w:p>
        </w:tc>
        <w:tc>
          <w:tcPr>
            <w:tcW w:w="245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 кредиторская задолженность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лемы с привлечением специалистов обслуживающих мероприятия, в связи с низкой платой труда за оказанные услуги, а также отсутствием судейских категорий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д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 физкультурно-спортивного комплекса "Готов к труду и обороне"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. Глазова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3  год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совершенствование государственной политики в области физической культуры и спорта, создания эффективной системы физического воспитания, направленной на развитие человеческого потенциала и укрепления здоровья населения города Глазова.</w:t>
            </w:r>
          </w:p>
        </w:tc>
        <w:tc>
          <w:tcPr>
            <w:tcW w:w="2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тчетный период были проведены нами одно официальное физкультурно-оздоровительное мероприятие, а также приняли участие в двух республиканских мероприятиях, включающую оценку выполнения нормативов комплекса ГТО. В отчетный период Золотой знак получили 96 человек, 103 серебряных и 49 бронзовых. 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указанное время протестировано 270 жителей города Глазова. Привлечены к организации мероприятий по подготовке населения к выполнению комплекса ГТО судьи и волонтеры, специалисты центра тестирования, учителя физкультуры, тренера-преподаватели учреждений дополнительного образования детей, работники предприятий и учреждений работника администрации города Глазова, образовательные организации, общественные организаци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лемы с привлечением специалистов к приему нормативов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88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спортивных клубов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ктор по ФКСиМП Администрации г. Глазова</w:t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 2022  года</w:t>
            </w:r>
          </w:p>
        </w:tc>
        <w:tc>
          <w:tcPr>
            <w:tcW w:w="2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ассового любительского спорта и популяризация физической культуры среди населения.</w:t>
            </w:r>
          </w:p>
        </w:tc>
        <w:tc>
          <w:tcPr>
            <w:tcW w:w="2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ется работа спортивных клубов: АНО «СЦ «Прогресс-Д», АНО «СК «Прогресс», АНО «ЦТВС «Глазов», АНО «ГК «Медведи ГГПИ», АНО «Центр развития спорта г. Глазова «Динамика» , АНО «Спортивно-технический клуб «Прогресс», АНО «Спортивный клуб «Красный кулак», ГГДОО «ТСК «Задоринка», МО ДОСААФ  г. Глаз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ие федерации по видам спорта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 «Федерация волейбола города Глазова», ОО «Федерация футбола города Глазова», ОО «Федерация стрелкового спорта города Глазова», ОО «Федерация гандбола города Глазова»,  МОО «Федерация шахмат города Глазова и Глазовского района», ОО «Федерация мотоциклетного спорта города Глазова», Городская общественная организация «Спортивный клуб Карат»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общественная организация «Глазовская федерация греко-римской борьбы».</w:t>
            </w:r>
          </w:p>
        </w:tc>
        <w:tc>
          <w:tcPr>
            <w:tcW w:w="24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начальника управления культуры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а и молодежной политики,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ного правами юридического лица,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ab/>
        <w:t>Л.А. Вепр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567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А.В. Волкова 66-</w:t>
      </w:r>
      <w:r>
        <w:rPr/>
        <w:t>108</w:t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620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Форма 3. 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финансовой оценке применения мер муниципального регулир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23 год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78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9"/>
        <w:gridCol w:w="2814"/>
        <w:gridCol w:w="2694"/>
        <w:gridCol w:w="1701"/>
        <w:gridCol w:w="1701"/>
        <w:gridCol w:w="1774"/>
        <w:gridCol w:w="3400"/>
      </w:tblGrid>
      <w:tr>
        <w:trPr>
          <w:trHeight w:val="23" w:hRule="atLeast"/>
        </w:trPr>
        <w:tc>
          <w:tcPr>
            <w:tcW w:w="17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34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муниципального регулирования не поддаются финансовой оцен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культур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>Л.А. Вепр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А.В. Волкова 66-1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620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Форма 4. </w:t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оздание условий для развития</w:t>
        <w:tab/>
        <w:t>физической культуры и спорта» на 2020 — 2025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567"/>
        <w:gridCol w:w="567"/>
        <w:gridCol w:w="2126"/>
        <w:gridCol w:w="2552"/>
        <w:gridCol w:w="1276"/>
        <w:gridCol w:w="1134"/>
        <w:gridCol w:w="1134"/>
        <w:gridCol w:w="1134"/>
        <w:gridCol w:w="1275"/>
        <w:gridCol w:w="1134"/>
        <w:gridCol w:w="1276"/>
      </w:tblGrid>
      <w:tr>
        <w:trPr>
          <w:trHeight w:val="96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 г.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 28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 53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 63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 0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5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 581,00</w:t>
            </w:r>
          </w:p>
        </w:tc>
      </w:tr>
      <w:tr>
        <w:trPr>
          <w:trHeight w:val="11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услуга: Спортивная подготовка по олимпийским видам спорта (этап начальной подготов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ского округа на оказание муниципальной услуги (выполнения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7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1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2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2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25,06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услуга: Спортивная подготовка по олимпийским видам спорта. (тренировочный этап (этап спортивной специализ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ского округа на оказание муниципальной услуги (выполнения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0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2,32</w:t>
            </w:r>
          </w:p>
        </w:tc>
      </w:tr>
      <w:tr>
        <w:trPr>
          <w:trHeight w:val="10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работа: 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ского округа на оказание муниципальной услуги (выполнения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9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5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56,5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работа: Организация и проведение официальных физкультурных (физкультурно-оздоровительных) мероприят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29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68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4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7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89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127,17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работа: 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55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80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72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57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07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 955,82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часов дост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27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9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9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095,70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работа: Организация мероприятий по подготовке спортивных сборных коман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>
          <w:trHeight w:val="1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работа: 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 (за исключением тестирования выполнения нормативов испытаний комплекса Г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7,65</w:t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работа: Проведение тестирования выполнения нормативов испытаний (тестов) комплекса Г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я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9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7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6,48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начальника управления культуры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>Л.А. Вепр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А.В. Волкова 66-1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620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Форма 5. 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оздание условий для развития</w:t>
        <w:tab/>
        <w:t>физической культуры и спорта» на 2020 — 2025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 реализации муниципальной программы за счёт средств бюджета муниципального образования «Город Глаз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"/>
        <w:gridCol w:w="539"/>
        <w:gridCol w:w="394"/>
        <w:gridCol w:w="395"/>
        <w:gridCol w:w="1809"/>
        <w:gridCol w:w="1753"/>
        <w:gridCol w:w="692"/>
        <w:gridCol w:w="524"/>
        <w:gridCol w:w="461"/>
        <w:gridCol w:w="1228"/>
        <w:gridCol w:w="736"/>
        <w:gridCol w:w="946"/>
        <w:gridCol w:w="946"/>
        <w:gridCol w:w="946"/>
        <w:gridCol w:w="946"/>
        <w:gridCol w:w="946"/>
        <w:gridCol w:w="944"/>
      </w:tblGrid>
      <w:tr>
        <w:trPr>
          <w:trHeight w:val="600" w:hRule="atLeast"/>
        </w:trPr>
        <w:tc>
          <w:tcPr>
            <w:tcW w:w="3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6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645" w:hRule="atLeast"/>
        </w:trPr>
        <w:tc>
          <w:tcPr>
            <w:tcW w:w="3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 г.</w:t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условий для развития физической культуры и спор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865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057,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782,8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 439,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 04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 054,00</w:t>
            </w:r>
          </w:p>
        </w:tc>
      </w:tr>
      <w:tr>
        <w:trPr>
          <w:trHeight w:val="121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269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057,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 927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 296,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 04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 054,00</w:t>
            </w:r>
          </w:p>
        </w:tc>
      </w:tr>
      <w:tr>
        <w:trPr>
          <w:trHeight w:val="91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 Администрации города Глаз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4,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,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"Город Глазов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условий для развития на территории городского округа физической культуры и массового спорт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667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555,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 541,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 063,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82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 829,00</w:t>
            </w:r>
          </w:p>
        </w:tc>
      </w:tr>
      <w:tr>
        <w:trPr>
          <w:trHeight w:val="136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667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 555,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 541,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 063,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82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 829,00</w:t>
            </w:r>
          </w:p>
        </w:tc>
      </w:tr>
      <w:tr>
        <w:trPr>
          <w:trHeight w:val="136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"Город Глазов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муниципального задания МАУ СКК «Прогресс»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667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283,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 532,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 637,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 836,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346,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 353,62</w:t>
            </w:r>
          </w:p>
        </w:tc>
      </w:tr>
      <w:tr>
        <w:trPr>
          <w:trHeight w:val="124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667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27,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27,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27,38</w:t>
            </w:r>
          </w:p>
        </w:tc>
      </w:tr>
      <w:tr>
        <w:trPr>
          <w:trHeight w:val="124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667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34,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апитального и текущего ремонтов объектов  МАУ СКК «Прогресс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"Город Глазов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701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плате налога на землю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606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23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03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03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67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4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48,00</w:t>
            </w:r>
          </w:p>
        </w:tc>
      </w:tr>
      <w:tr>
        <w:trPr>
          <w:trHeight w:val="11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кредиторской задолженности прошлых лет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60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04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едоставление населению городского округа спортивных сооружений для занятий физической культурой и спортом (Мероприятия в рамках соглашения УР с ГК "Росатом")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715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489,8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39,8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рочие мероприятия по благоустройству (Мероприятия в рамках соглашения УР с ГК "Росатом")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723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07,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7,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за счет безвозмездных поступлений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63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я и проведение муниципальных официальных физкультурно-оздоровительных спортивных мероприятий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7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40,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5,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,00</w:t>
            </w:r>
          </w:p>
        </w:tc>
      </w:tr>
      <w:tr>
        <w:trPr>
          <w:trHeight w:val="132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2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,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2,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,00</w:t>
            </w:r>
          </w:p>
        </w:tc>
      </w:tr>
      <w:tr>
        <w:trPr>
          <w:trHeight w:val="88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 Администрации города Глаз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4,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,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организации и проведении физкультурных и спортивных мероприятий на территории города Глазова. Участие спортсменов в республиканских и всероссийских мероприятиях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по ФКСиМП УКСиМП Администрации города Глазова, МАУ СКК «Прогресс»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61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30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6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63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а Глаз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61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а Глаз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61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а Глаз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S95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,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9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дрение Всероссийского физкультурно-спортивного комплекса «Готов к труду и обороне»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по ФКСиМП УКСиМП Администрации города Глазова, МАУ СКК «Прогресс»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61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111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61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042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51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067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а Глаз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61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5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а Глазо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60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60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начальника управления культуры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>Л.А. Вепр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А.В. Волкова 66-1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620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Форма 6. </w:t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оздание условий для развития</w:t>
        <w:tab/>
        <w:t>физической культуры и спорта» на 2020 — 2025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счё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151"/>
        <w:gridCol w:w="1572"/>
        <w:gridCol w:w="1647"/>
        <w:gridCol w:w="1250"/>
        <w:gridCol w:w="1603"/>
        <w:gridCol w:w="1489"/>
        <w:gridCol w:w="1339"/>
        <w:gridCol w:w="1426"/>
        <w:gridCol w:w="1301"/>
        <w:gridCol w:w="1253"/>
      </w:tblGrid>
      <w:tr>
        <w:trPr>
          <w:trHeight w:val="597" w:hRule="atLeast"/>
        </w:trPr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, тыс. рублей</w:t>
            </w:r>
          </w:p>
        </w:tc>
      </w:tr>
      <w:tr>
        <w:trPr>
          <w:trHeight w:val="645" w:hRule="atLeast"/>
        </w:trPr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 г.</w:t>
            </w:r>
          </w:p>
        </w:tc>
      </w:tr>
      <w:tr>
        <w:trPr>
          <w:trHeight w:val="67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9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физической культуры и спор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 246,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865,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057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782,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 439,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 04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 054,00</w:t>
            </w:r>
          </w:p>
        </w:tc>
      </w:tr>
      <w:tr>
        <w:trPr>
          <w:trHeight w:val="1268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униципального образования "Город Глазов"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 246,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865,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057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782,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 439,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 04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 054,00</w:t>
            </w:r>
          </w:p>
        </w:tc>
      </w:tr>
      <w:tr>
        <w:trPr>
          <w:trHeight w:val="522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образования "Город Глазов"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 644,6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 865,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057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183,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 437,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 04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 054,00</w:t>
            </w:r>
          </w:p>
        </w:tc>
      </w:tr>
      <w:tr>
        <w:trPr>
          <w:trHeight w:val="87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субсидий из бюджета Удмуртской Республики, в т.ч.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з бюджета У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з бюджета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8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8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 планируемые к привлечени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540"/>
        <w:gridCol w:w="1500"/>
        <w:gridCol w:w="1500"/>
        <w:gridCol w:w="1400"/>
        <w:gridCol w:w="1320"/>
        <w:gridCol w:w="1300"/>
        <w:gridCol w:w="2932"/>
      </w:tblGrid>
      <w:tr>
        <w:trPr>
          <w:trHeight w:val="945" w:hRule="atLeast"/>
        </w:trPr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сурсное обеспечение </w:t>
            </w:r>
          </w:p>
        </w:tc>
        <w:tc>
          <w:tcPr>
            <w:tcW w:w="1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ий объем финансирования мероприятий муниципальной программы за 2020 – 2025 годы состави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8 246,33 тыс. рублей, в том числе:</w:t>
            </w:r>
          </w:p>
        </w:tc>
      </w:tr>
      <w:tr>
        <w:trPr>
          <w:trHeight w:val="315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 г.</w:t>
            </w:r>
          </w:p>
        </w:tc>
      </w:tr>
      <w:tr>
        <w:trPr>
          <w:trHeight w:val="96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финансирования всего, в т.ч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865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 057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782,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 439,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047,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054,00</w:t>
            </w:r>
          </w:p>
        </w:tc>
      </w:tr>
      <w:tr>
        <w:trPr>
          <w:trHeight w:val="96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города Глаз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865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 057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183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 437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047,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054,00</w:t>
            </w:r>
          </w:p>
        </w:tc>
      </w:tr>
      <w:tr>
        <w:trPr>
          <w:trHeight w:val="645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из бюджета У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субсидий из бюджета Удмуртской Республики, в т.ч.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з бюджета У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из бюджета Р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55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4" w:hRule="atLeast"/>
        </w:trPr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урсное обеспечение муниципальной программы за счет средств бюджета города Глазова подлежит уточнению в рамках бюджетного цикла. Суммы ориентировочные, могут  меняться в зависимости от уровня инфляц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начальника управления культуры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>Л.А. Вепрева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82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А.В. Волкова 66-108</w:t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23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развития физической культуры и спорта», утвержденную постановлением Администрации города Глазова от 31.10.2019 № 7/7 «Об утверждении муниципальной программы «Создание условий для развития физической культуры и спорта» на 2020-2024 годы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2.202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/10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о в новой редак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начальника управления культуры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ного правами юридического лиц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>Л.А. Вепре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А.В. Волкова 66 108</w:t>
      </w:r>
    </w:p>
    <w:sectPr>
      <w:footnotePr>
        <w:numFmt w:val="decimal"/>
      </w:footnotePr>
      <w:type w:val="nextPage"/>
      <w:pgSz w:orient="landscape" w:w="16838" w:h="11906"/>
      <w:pgMar w:left="1134" w:right="53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14:00Z</dcterms:created>
  <dc:creator>Ардашева Марина Владиславовна</dc:creator>
  <dc:description/>
  <dc:language>en-US</dc:language>
  <cp:lastModifiedBy>ec08</cp:lastModifiedBy>
  <cp:lastPrinted>2022-08-15T15:47:00Z</cp:lastPrinted>
  <dcterms:modified xsi:type="dcterms:W3CDTF">2023-10-02T04:14:00Z</dcterms:modified>
  <cp:revision>2</cp:revision>
  <dc:subject/>
  <dc:title/>
</cp:coreProperties>
</file>